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Heading1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министе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хозяйства и продовольствия Кир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   № 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 xml:space="preserve">Количество участников </w:t>
      </w:r>
      <w:r>
        <w:rPr>
          <w:b/>
          <w:szCs w:val="28"/>
          <w:lang w:val="en-US"/>
        </w:rPr>
        <w:t>XXVII</w:t>
      </w:r>
      <w:r>
        <w:rPr>
          <w:b/>
          <w:szCs w:val="28"/>
        </w:rPr>
        <w:t xml:space="preserve"> областного конкурса операторов машинного доения коров и представителей органов местного самоуправления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2268"/>
        <w:gridCol w:w="2517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го района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(муниципального, городского округ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Всего,</w:t>
            </w:r>
          </w:p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чел.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частники конкурс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ители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рбаж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фанась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  <w:lang w:val="en-US"/>
              </w:rPr>
              <w:t>Бело</w:t>
            </w:r>
            <w:r>
              <w:rPr>
                <w:szCs w:val="28"/>
              </w:rPr>
              <w:t>х</w:t>
            </w:r>
            <w:r>
              <w:rPr>
                <w:szCs w:val="28"/>
                <w:lang w:val="en-US"/>
              </w:rPr>
              <w:t>олуниц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Богородский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Верхнекамский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ерхошижем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Вятскополянск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Даровской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Зу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Кикнурский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ильмез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ирово-Чепец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отельнич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уме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Лебяжский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Лузский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алмыж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Мурашинский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Нагорский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Нем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Нол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Омутнинский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Опаринский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рич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рл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жа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го района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(городского округ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Всего,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чел.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частники конкурс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ители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Подосиновский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Санчурский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Свечинск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лобод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овет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у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Тужинский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У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Уржум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Фале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Шабалинский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Юрья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Яранский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г</w:t>
            </w:r>
            <w:r>
              <w:rPr>
                <w:szCs w:val="28"/>
                <w:lang w:val="en-US"/>
              </w:rPr>
              <w:t>.Ки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26</w:t>
            </w:r>
            <w:r>
              <w:rPr>
                <w:b/>
                <w:szCs w:val="28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spacing w:val="14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140"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LineNumbering">
    <w:name w:val="Line Number"/>
    <w:basedOn w:val="Style12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3:00:00Z</dcterms:created>
  <dc:creator>Людмила В. Карпова</dc:creator>
  <dc:description/>
  <cp:keywords/>
  <dc:language>en-US</dc:language>
  <cp:lastModifiedBy>Татьяна В. Сысолятина</cp:lastModifiedBy>
  <cp:lastPrinted>2025-03-03T09:34:00Z</cp:lastPrinted>
  <dcterms:modified xsi:type="dcterms:W3CDTF">2025-03-19T12:27:00Z</dcterms:modified>
  <cp:revision>24</cp:revision>
  <dc:subject/>
  <dc:title/>
</cp:coreProperties>
</file>