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 xml:space="preserve">№_____________ 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15 мая 2025 года совместно с Кировским областным государственным профессиональным образовательным автономным учреждением «Куменский аграрно-технологический техникум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22 мая 2025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. Утвердить Положение об организации и проведении </w:t>
        <w:br/>
        <w:t>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Участие в  конкурсе победителей районных конкурсов операторов машинного доения коров или операторов машинного доения коров – передовиков производства, определенных органами местного самоуправления муниципальных районов (муниципальных или городских округов) по производственным показателям, указанным в заявке-анкете (если конкурс в районе не проводился)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</w:t>
        <w:br/>
        <w:t>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полномочия по поддержке сельскохозяйственного производства, организовать проведение районных конкурсов операторов машинного доения коров или провести отбор операторов машинного доения коров – передовиков производства по производственным показателям и по их результатам в срок </w:t>
        <w:br/>
        <w:t xml:space="preserve">до 25 апреля 2025 года представить в министерство заявки-анкеты участников конкурса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9. Контроль за исполнением настоящего распоряжения </w:t>
      </w:r>
      <w:r>
        <w:rPr>
          <w:sz w:val="28"/>
          <w:szCs w:val="20"/>
        </w:rPr>
        <w:t>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10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сельского хозяйства 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одовольствия Кировской области                                               А.Н. Киселев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33131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Татьяна В. Сысолятина</cp:lastModifiedBy>
  <cp:lastPrinted>2023-05-19T14:03:00Z</cp:lastPrinted>
  <dcterms:modified xsi:type="dcterms:W3CDTF">2025-03-03T10:46:00Z</dcterms:modified>
  <cp:revision>41</cp:revision>
  <dc:subject/>
  <dc:title>Приложение № 1</dc:title>
</cp:coreProperties>
</file>